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 медицинского страхования населения Ульяновской области за 2005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 Постановлением Законодательного Собрания Ульяновской области</w:t>
        <w:br/>
        <w:t xml:space="preserve">от 29 июня 2006 г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территориального фонда обязательного медицинского страхования населения Ульяновской области (далее - Фонд) за 2005 год по доходам в сумме 1613665,7 тыс. рублей и по расходам в сумме 1575803,3 тыс. рублей с превышением доходов над расходами в сумме 37862,4 тыс. рублей по следующим показател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 источникам внутреннего финансирования дефицита бюджета Фонда за     2005 год согласно приложению 1 к настоящему Закон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доходам бюджета Фонда за 2005 год согласно приложению 2 к настоящему Закон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руктуре расходов бюджета Фонда за 2005 год согласно приложению 3 к настоящему Зак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>С.И. Мороз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4 июля 2006 го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8-ЗО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3:09:00Z</dcterms:created>
  <dc:creator>user</dc:creator>
  <dc:description/>
  <cp:keywords/>
  <dc:language>en-US</dc:language>
  <cp:lastModifiedBy>serv1</cp:lastModifiedBy>
  <cp:lastPrinted>2006-05-11T15:47:00Z</cp:lastPrinted>
  <dcterms:modified xsi:type="dcterms:W3CDTF">2006-07-07T16:31:00Z</dcterms:modified>
  <cp:revision>9</cp:revision>
  <dc:subject/>
  <dc:title/>
</cp:coreProperties>
</file>